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 2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 Ś W I A D C Z E N I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dot.: </w:t>
      </w:r>
      <w:r>
        <w:rPr>
          <w:rFonts w:cs="Arial" w:ascii="Arial" w:hAnsi="Arial"/>
          <w:sz w:val="24"/>
          <w:szCs w:val="24"/>
          <w:u w:val="single"/>
        </w:rPr>
        <w:t>przetargu nieograniczonego pn. „Sukcesywna dostawa  odzieży  roboczej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 nazwa/ firma/i adres Wykonawcy 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spełniamy warunki dotyczące: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wiedzy i doświadczenia;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ysponowania odpowiednim potencjałem technicznym oraz osobami zdolnymi do wykonania zamówienia; 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zwłocznie powiadomimy Zamawiającego o każdej zmianie okoliczności, o których mowa w pkt 1-4 powyż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</w:rPr>
        <w:t>........................, dnia…………….2012 roku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4956" w:right="-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TextBodyIndent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odpis Wykonawcy/Wykonawców)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6:00Z</dcterms:created>
  <dc:creator>HM1</dc:creator>
  <dc:description/>
  <cp:keywords/>
  <dc:language>en-US</dc:language>
  <cp:lastModifiedBy>abetkowska</cp:lastModifiedBy>
  <cp:lastPrinted>2012-06-20T13:30:00Z</cp:lastPrinted>
  <dcterms:modified xsi:type="dcterms:W3CDTF">2012-06-20T11:31:00Z</dcterms:modified>
  <cp:revision>31</cp:revision>
  <dc:subject/>
  <dc:title>Załącznik nr  2</dc:title>
</cp:coreProperties>
</file>